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проекта </w:t>
      </w:r>
      <w:r>
        <w:rPr>
          <w:rFonts w:cs="Times New Roman" w:ascii="Times New Roman" w:hAnsi="Times New Roman"/>
          <w:sz w:val="28"/>
        </w:rPr>
        <w:t xml:space="preserve">решения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Школь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от 23 марта 2023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69 «Об утверждении Правил благоустройства территории Школьненского сельского поселения Белореченского района Краснодарского края»   </w:t>
      </w:r>
    </w:p>
    <w:p>
      <w:pPr>
        <w:pStyle w:val="1"/>
        <w:ind w:right="8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Школьненского сельского поселения Белореченского района от 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23 года № 1</w:t>
      </w:r>
      <w:r>
        <w:rPr>
          <w:rFonts w:cs="Times New Roman" w:ascii="Times New Roman" w:hAnsi="Times New Roman"/>
          <w:sz w:val="28"/>
          <w:szCs w:val="28"/>
          <w:lang w:val="ru-RU"/>
        </w:rPr>
        <w:t>98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 обнародовании проекта решения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вета Школьн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т 23 марта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3 года № 16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благоустройства территории Школьненского сельского поселения Белореченского района Краснодарского края», 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назначении даты проведения публичных слушаний по проек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Школь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от 23 марта 2023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69 «Об утверждении Правил благоустройства территории Школь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 xml:space="preserve">Вопросы, выносимые на публичные слушания: </w:t>
      </w:r>
    </w:p>
    <w:p>
      <w:pPr>
        <w:pStyle w:val="21"/>
        <w:shd w:fill="auto" w:val="clear"/>
        <w:spacing w:lineRule="auto" w:line="240" w:before="0" w:after="0"/>
        <w:ind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>- проект «</w:t>
      </w:r>
      <w:r>
        <w:rPr>
          <w:b w:val="false"/>
          <w:sz w:val="28"/>
          <w:szCs w:val="28"/>
        </w:rPr>
        <w:t>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</w:t>
      </w: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</w:rPr>
        <w:t>17 января 2024 года в 14 ча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бнародованному проекту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Школь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от 23 марта 2023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69 «Об утверждении Правил благоустройства территории Школьненского сельского поселения Белореченского района Краснодарского края» в рабочую группу по учету предложений по проекту «О внесении изменений в решение Совета Школь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от 23 марта 2023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69 «Об утверждении Правил благоустройства территории Школьненского сельского поселения Белореченского района Краснодарского края»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Cs w:val="28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19-02-14T13:30:00Z</cp:lastPrinted>
  <dcterms:modified xsi:type="dcterms:W3CDTF">2023-12-19T13:31:00Z</dcterms:modified>
  <cp:revision>45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